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allationshinweise für Time-Pack PR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ersion 2.07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gen Sie die 1. Diskette in Ihr Laufwerk. Starten Sie über den Punkt „Ausführen“ das Setup-Programm im Verzeichnis „INSTALL“.</w:t>
      </w:r>
    </w:p>
    <w:p>
      <w:pPr>
        <w:pStyle w:val="Normal"/>
        <w:jc w:val="left"/>
        <w:rPr/>
      </w:pPr>
      <w:r>
        <w:rPr/>
        <w:tab/>
        <w:t xml:space="preserve"> Beispiel:  A:\SETUP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1295</wp:posOffset>
            </wp:positionH>
            <wp:positionV relativeFrom="paragraph">
              <wp:posOffset>213360</wp:posOffset>
            </wp:positionV>
            <wp:extent cx="3581400" cy="2667000"/>
            <wp:effectExtent l="0" t="0" r="0" b="0"/>
            <wp:wrapTopAndBottom/>
            <wp:docPr id="1" name="setu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tu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s erscheint folgender Bildschirm: 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Betätigen Sie die „Next“-Taste um zur folgenden Abfrage zu gelangen:</w:t>
      </w:r>
    </w:p>
    <w:p>
      <w:pPr>
        <w:pStyle w:val="Normal"/>
        <w:ind w:left="360" w:hanging="0"/>
        <w:jc w:val="left"/>
        <w:rPr/>
      </w:pPr>
      <w:r>
        <w:rPr/>
        <w:t>ACHTUNG: Alle aktiven Programme müssen geschlossen werden !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9235</wp:posOffset>
            </wp:positionH>
            <wp:positionV relativeFrom="paragraph">
              <wp:posOffset>179070</wp:posOffset>
            </wp:positionV>
            <wp:extent cx="3629660" cy="2694305"/>
            <wp:effectExtent l="0" t="0" r="0" b="0"/>
            <wp:wrapTopAndBottom/>
            <wp:docPr id="2" name="setu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tu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rPr/>
      </w:pPr>
      <w:r>
        <w:rPr/>
        <w:t>Geben Sie jetzt bitte Ihren Namen und Ihre Firma ein, anschließend betätigen Sie die „Next“-Taste.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Wählen Sie jetzt das Verzeichnis aus, in dem das Programm gespeichert werden soll. Mit Hilfe des „Browse“-Taste können Sie nach einem anderen Verzeichnis suchen.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9235</wp:posOffset>
            </wp:positionH>
            <wp:positionV relativeFrom="paragraph">
              <wp:posOffset>178435</wp:posOffset>
            </wp:positionV>
            <wp:extent cx="3812540" cy="2848610"/>
            <wp:effectExtent l="0" t="0" r="0" b="0"/>
            <wp:wrapTopAndBottom/>
            <wp:docPr id="3" name="setu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tup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firstLine="360"/>
        <w:jc w:val="left"/>
        <w:rPr/>
      </w:pPr>
      <w:r>
        <w:rPr/>
        <w:t>Betätigen Sie jetzt die „Next“-Taste und es erscheint folgende Auswahl: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2735</wp:posOffset>
            </wp:positionH>
            <wp:positionV relativeFrom="paragraph">
              <wp:posOffset>213360</wp:posOffset>
            </wp:positionV>
            <wp:extent cx="3840480" cy="2880360"/>
            <wp:effectExtent l="0" t="0" r="0" b="0"/>
            <wp:wrapTopAndBottom/>
            <wp:docPr id="4" name="setu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etup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TextBody"/>
        <w:tabs>
          <w:tab w:val="clear" w:pos="284"/>
          <w:tab w:val="left" w:pos="340" w:leader="none"/>
        </w:tabs>
        <w:ind w:left="340" w:hanging="340"/>
        <w:jc w:val="both"/>
        <w:rPr/>
      </w:pPr>
      <w:r>
        <w:rPr/>
        <w:tab/>
        <w:t>Sie müssen jetzt noch festlegen in welchen Ordner die Icons gespeichert werden sollen, dazu können Sie einen bestehenden Ordner auswählen oder einen Neuen erstellen lass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ährend der Installation werden Sie aufgefordert die Disketten zu wechseln, dies müssen Sie dann auch bitte tun. Nachdem die Installation beendet ist erscheint folgende Meldung, die Sie mit „Finish“ bestätigen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1455</wp:posOffset>
                </wp:positionH>
                <wp:positionV relativeFrom="paragraph">
                  <wp:posOffset>1393190</wp:posOffset>
                </wp:positionV>
                <wp:extent cx="36576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09.7pt;mso-position-vertical-relative:text;margin-left:1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2735</wp:posOffset>
            </wp:positionH>
            <wp:positionV relativeFrom="paragraph">
              <wp:posOffset>21590</wp:posOffset>
            </wp:positionV>
            <wp:extent cx="3931920" cy="2921635"/>
            <wp:effectExtent l="0" t="0" r="0" b="0"/>
            <wp:wrapTopAndBottom/>
            <wp:docPr id="6" name="setu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etup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object w:dxaOrig="3420" w:dyaOrig="1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2.5pt;margin-top:23.75pt;width:122.4pt;height:70.3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43539804" r:id="rId7"/>
        </w:object>
      </w:r>
      <w:r>
        <w:rPr/>
        <w:t xml:space="preserve"> </w:t>
      </w:r>
      <w:r>
        <w:rPr/>
        <w:t>Das Programm InstTP32.EXE startet jetzt automatisch und Sie müssen folgende die Frage mit „JA“ beantworten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Indent"/>
        <w:rPr/>
      </w:pPr>
      <w:r>
        <w:object w:dxaOrig="8070" w:dyaOrig="58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16.65pt;margin-top:25.7pt;width:230.4pt;height:165.7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787818923" r:id="rId9"/>
        </w:object>
      </w:r>
      <w:r>
        <w:rPr/>
        <w:tab/>
        <w:t>Anschließend wählen Sie bitte als erste Sprache Deutsch aus (D) und geben noch Ihren Firmennamen ein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Installation des Kopierschutzes</w:t>
      </w:r>
    </w:p>
    <w:p>
      <w:pPr>
        <w:pStyle w:val="Normal"/>
        <w:numPr>
          <w:ilvl w:val="0"/>
          <w:numId w:val="3"/>
        </w:numPr>
        <w:rPr/>
      </w:pPr>
      <w:r>
        <w:rPr/>
        <w:t>Stecken Sie den grauen Zwischenstecker (Dongle) in die parallele Schnittstelle Ihres PCs (LPT1 / Druckerschnittstelle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/>
        <w:t xml:space="preserve">Starten Sie über den Explorer das Programm für die Dongle-Software. Das Programm befindet sich im Pfad C:\Programme\TP-Pro\DriveRnb, dort müssen Sie je nach Betriebssystem den Ordner Win95 oder WinNT öffnen. Es gibt dort folgende Programme: </w:t>
        <w:tab/>
        <w:t>Sentw95.exe für Windows 95/98</w:t>
      </w:r>
    </w:p>
    <w:p>
      <w:pPr>
        <w:pStyle w:val="Normal"/>
        <w:ind w:left="2127" w:hanging="0"/>
        <w:rPr/>
      </w:pPr>
      <w:r>
        <w:rPr/>
        <w:t>Setupx86.exe für Windows NT 4.0</w:t>
      </w:r>
    </w:p>
    <w:p>
      <w:pPr>
        <w:pStyle w:val="Normal"/>
        <w:rPr/>
      </w:pPr>
      <w:r>
        <w:rPr/>
        <w:tab/>
        <w:t>Starten Sie das entsprechende Program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left"/>
        <w:rPr/>
      </w:pPr>
      <w:r>
        <w:rPr/>
        <w:t>Im Menü „Functions“ starten Sie die Option „Install Sentinel Driver“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9235</wp:posOffset>
            </wp:positionH>
            <wp:positionV relativeFrom="paragraph">
              <wp:posOffset>1270</wp:posOffset>
            </wp:positionV>
            <wp:extent cx="5753100" cy="1219200"/>
            <wp:effectExtent l="0" t="0" r="0" b="0"/>
            <wp:wrapTopAndBottom/>
            <wp:docPr id="7" name="sent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enti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left"/>
        <w:rPr/>
      </w:pPr>
      <w:r>
        <w:rPr/>
        <w:t>Anschließend müssen Sie den Pfad der Setup-Files angeben, in der Regel wird dieser automatisch angezeigt und Sie müssen nur mit „OK“ bestätigen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9235</wp:posOffset>
            </wp:positionH>
            <wp:positionV relativeFrom="paragraph">
              <wp:posOffset>3810</wp:posOffset>
            </wp:positionV>
            <wp:extent cx="4267200" cy="1130300"/>
            <wp:effectExtent l="0" t="0" r="0" b="0"/>
            <wp:wrapTopAndBottom/>
            <wp:docPr id="8" name="sent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enti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lef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64335</wp:posOffset>
            </wp:positionH>
            <wp:positionV relativeFrom="paragraph">
              <wp:posOffset>365760</wp:posOffset>
            </wp:positionV>
            <wp:extent cx="1612900" cy="1130300"/>
            <wp:effectExtent l="0" t="0" r="0" b="0"/>
            <wp:wrapTopAndBottom/>
            <wp:docPr id="9" name="sent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enti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bald die Software installiert ist erscheint folgende Meldung, die Sie mit „OK“ bestätigen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left"/>
        <w:rPr/>
      </w:pPr>
      <w:r>
        <w:rPr/>
        <w:t>Schließen Sie nun alle Anwendungen und starten Ihren PC neu, damit die geänderten Eintragungen in der Windows-Registrierung aktiviert werde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ACHTUNG: </w:t>
      </w:r>
      <w:r>
        <w:rPr/>
        <w:t>BEI EINER WINDOWS NT-INSTALLATION MÜSSEN SIE ALS SYSTEMADMINISTRATOR EINGELOGGT SEIN, ANSONSTEN KANN DAS SETUP-PROGRAMM KEINE ÄNDERUNGEN IM SYSTEMBEREICH DURCHFÜHREN !!</w:t>
      </w:r>
    </w:p>
    <w:p>
      <w:pPr>
        <w:pStyle w:val="Normal"/>
        <w:ind w:left="360" w:hanging="0"/>
        <w:jc w:val="left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415</wp:posOffset>
              </wp:positionH>
              <wp:positionV relativeFrom="paragraph">
                <wp:posOffset>-12065</wp:posOffset>
              </wp:positionV>
              <wp:extent cx="5761355" cy="635"/>
              <wp:effectExtent l="635" t="12700" r="635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-0.95pt" to="455.05pt,-0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Installationshinweise 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ab/>
      <w:t>01. März 199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415</wp:posOffset>
              </wp:positionH>
              <wp:positionV relativeFrom="paragraph">
                <wp:posOffset>-12065</wp:posOffset>
              </wp:positionV>
              <wp:extent cx="5761355" cy="635"/>
              <wp:effectExtent l="635" t="12700" r="635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-0.95pt" to="455.05pt,-0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Installationshinweise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ab/>
      <w:t>01.März 1999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u w:val="single"/>
      </w:rPr>
    </w:pPr>
    <w:r>
      <w:rPr>
        <w:b/>
        <w:sz w:val="20"/>
        <w:u w:val="single"/>
      </w:rPr>
      <w:t>Time-Pack PRO  für  WINDOWS</w:t>
      <w:tab/>
      <w:tab/>
      <w:t>AMA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b/>
        <w:sz w:val="20"/>
        <w:u w:val="single"/>
      </w:rPr>
      <w:t xml:space="preserve"> </w:t>
    </w:r>
    <w:r>
      <w:rPr>
        <w:b/>
        <w:sz w:val="20"/>
        <w:u w:val="single"/>
      </w:rPr>
      <w:t>Time-Pack Pro für  WINDOWS</w:t>
      <w:tab/>
      <w:tab/>
      <w:t>AMANO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369" w:leader="none"/>
      </w:tabs>
      <w:ind w:left="369" w:hanging="369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10:33:00Z</dcterms:created>
  <dc:creator>Thomas Kolf</dc:creator>
  <dc:description/>
  <dc:language>en-US</dc:language>
  <cp:lastModifiedBy>Thomas Kolf</cp:lastModifiedBy>
  <cp:lastPrinted>1998-04-30T14:53:00Z</cp:lastPrinted>
  <dcterms:modified xsi:type="dcterms:W3CDTF">2000-02-22T12:07:00Z</dcterms:modified>
  <cp:revision>6</cp:revision>
  <dc:subject/>
  <dc:title>ASTROW-Vorschau</dc:title>
</cp:coreProperties>
</file>